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Buddhist Songs for Young Children </w:t>
      </w:r>
    </w:p>
    <w:p>
      <w:pPr>
        <w:pStyle w:val="BodyText2"/>
        <w:rPr/>
      </w:pPr>
      <w:r>
        <w:rPr/>
        <w:t>Distributed by Buddha Dharma Education Association &amp; BuddhaNet.net</w:t>
        <w:br/>
        <w:t>Web site: http://www.buddhanet.net, Email: bdea@buddhanet.net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1. Birth of the Buddha 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>(Lyrics/Music: Daniel Yeo)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ancient land</w:t>
        <w:br/>
        <w:t>A child is born</w:t>
        <w:br/>
        <w:t>Once in a time so long</w:t>
        <w:br/>
        <w:t>And the gods and m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 they sai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mage to the Lor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Namo tassa bhagavato arahato</w:t>
        <w:br/>
        <w:t>Samma-sambuddhass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*Translation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18"/>
          <w:lang w:val="en-US"/>
        </w:rPr>
        <w:t>Homage to that Lord, the Worthy One,</w:t>
        <w:br/>
        <w:t>Perfectly enlightened by Himself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>2. To Love Is To Care And Be Kind</w:t>
      </w:r>
    </w:p>
    <w:p>
      <w:pPr>
        <w:pStyle w:val="TextBody"/>
        <w:rPr/>
      </w:pPr>
      <w:r>
        <w:rPr>
          <w:b w:val="false"/>
          <w:bCs w:val="false"/>
          <w:i/>
          <w:iCs/>
          <w:sz w:val="20"/>
        </w:rPr>
        <w:t>(Lyrics/Music: Imee Ooi)</w:t>
      </w:r>
      <w:r>
        <w:rPr>
          <w:b w:val="false"/>
          <w:bCs w:val="false"/>
          <w:i/>
          <w:iCs/>
        </w:rPr>
        <w:b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e kind to all your friends and family</w:t>
        <w:br/>
        <w:t>Be kind to cats and butterflies and tree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on’t hurt the fishes swimming in the se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Here is what the Buddha says to m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o Love is to care for all living around us</w:t>
        <w:br/>
        <w:t>To Love is to be kind to all beings around u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3. Don’t Be Angry</w:t>
      </w:r>
    </w:p>
    <w:p>
      <w:pPr>
        <w:pStyle w:val="TextBody"/>
        <w:rPr/>
      </w:pPr>
      <w:r>
        <w:rPr>
          <w:b w:val="false"/>
          <w:bCs w:val="false"/>
          <w:i/>
          <w:iCs/>
          <w:sz w:val="20"/>
        </w:rPr>
        <w:t>(Lyrics: Imee Ooi Music: Woon Yoke Fun)</w:t>
      </w:r>
      <w:r>
        <w:rPr>
          <w:i/>
          <w:iCs/>
        </w:rPr>
        <w:b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f you’re angry</w:t>
        <w:br/>
        <w:t>You’ll make yourself an ugly little child,</w:t>
        <w:br/>
        <w:t>ugly little child</w:t>
        <w:br/>
        <w:t>Put on a smile and cheer up</w:t>
        <w:br/>
        <w:t>Make your daddy and mummy proud</w:t>
        <w:br/>
        <w:t>La la la la la la la la</w:t>
        <w:br/>
        <w:t>Anger scares your friends away</w:t>
        <w:br/>
        <w:t>La la la la la la la l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o smile and brighten up your da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4. Compassion </w:t>
      </w:r>
    </w:p>
    <w:p>
      <w:pPr>
        <w:pStyle w:val="TextBody"/>
        <w:rPr>
          <w:i/>
          <w:i/>
          <w:iCs/>
        </w:rPr>
      </w:pPr>
      <w:r>
        <w:rPr>
          <w:b w:val="false"/>
          <w:bCs w:val="false"/>
          <w:i/>
          <w:iCs/>
          <w:sz w:val="20"/>
        </w:rPr>
        <w:t>(Lyrics: Imee Ooi Music: Woon Yoke Fun)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raise the Lord, Lord Buddha</w:t>
        <w:br/>
        <w:t>Embrace the world with compassion</w:t>
        <w:br/>
        <w:t xml:space="preserve">Praise the Lord, Lord Buddha </w:t>
        <w:b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*Maha karuniko natho</w:t>
        <w:br/>
        <w:t>Hitaya sabbapanina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*Translation: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/>
      </w:pPr>
      <w:r>
        <w:rPr>
          <w:b w:val="false"/>
          <w:bCs w:val="false"/>
          <w:sz w:val="18"/>
        </w:rPr>
        <w:t>The Lord, the Great Compassion</w:t>
        <w:br/>
        <w:t>For welfare of all beings</w:t>
      </w:r>
      <w:r>
        <w:rPr>
          <w:b w:val="false"/>
          <w:bCs w:val="false"/>
        </w:rPr>
        <w:b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5. It’s Great To Give</w:t>
        <w:br/>
        <w:t>(</w:t>
      </w:r>
      <w:r>
        <w:rPr>
          <w:b w:val="false"/>
          <w:bCs w:val="false"/>
          <w:i/>
          <w:iCs/>
          <w:sz w:val="20"/>
        </w:rPr>
        <w:t>Lyrics/Music: Daniel Yeo)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t’s great to give, it’s a blessing to be able to give</w:t>
        <w:br/>
        <w:t>It’s better for you to give than to always receive</w:t>
        <w:br/>
        <w:t>Just like the Buddha, He perfected the act of giving</w:t>
        <w:br/>
        <w:t>I wish one day too, I’ll be like Hi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6. He’s Here For You and Me</w:t>
      </w:r>
    </w:p>
    <w:p>
      <w:pPr>
        <w:pStyle w:val="TextBody"/>
        <w:rPr/>
      </w:pPr>
      <w:r>
        <w:rPr>
          <w:b w:val="false"/>
          <w:bCs w:val="false"/>
          <w:i/>
          <w:iCs/>
          <w:sz w:val="20"/>
        </w:rPr>
        <w:t>(Lyrics: Imee Ooi, Ven K Dhammika Music: Woon Yoke Fun)</w:t>
      </w:r>
      <w:r>
        <w:rPr>
          <w:i/>
          <w:iCs/>
        </w:rPr>
        <w:b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f you have a problem</w:t>
        <w:br/>
        <w:t>Don’t worry, hand it over to the Buddha</w:t>
        <w:br/>
        <w:t>Just listen to Him and you will see the light</w:t>
        <w:br/>
        <w:t>to all the darkness and miseries</w:t>
        <w:br/>
        <w:t>Gautama Buddha, He’s here for you and me</w:t>
        <w:br/>
        <w:t>By your side</w:t>
        <w:br/>
        <w:t>Day and night</w:t>
        <w:br/>
        <w:t>Rain or shine</w:t>
        <w:br/>
        <w:t>Gautama Buddha, He’s here for you and me</w:t>
        <w:br/>
        <w:t>Welcome Him to our hearts till eternity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7. Pass It On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sz w:val="20"/>
        </w:rPr>
        <w:t>(Lyrics: Daniel Yeo  Music: Imee Ooi)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here is a gift from Lord Buddha</w:t>
        <w:br/>
        <w:t>I like to share with my family</w:t>
        <w:br/>
        <w:t>Share it with my friends</w:t>
        <w:br/>
        <w:t>and take it round the world</w:t>
        <w:br/>
        <w:t>and share it with all beings</w:t>
        <w:br/>
        <w:t>Pass it on, pass it on</w:t>
        <w:br/>
        <w:t>Let the Buddha’s wisdom stay on</w:t>
        <w:br/>
        <w:t>Pass it on, pass it on</w:t>
        <w:br/>
        <w:t>Let the Buddha’s love spread on</w:t>
        <w:br/>
        <w:t>Pass it on, pass it o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t the Buddha’s compassion flow on</w:t>
        <w:br/>
        <w:t>Pass it on, pass it o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et the Buddha’s Teaching goes on and o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8. Birth Of The Buddha</w:t>
      </w:r>
      <w:r>
        <w:rPr>
          <w:b w:val="false"/>
          <w:bCs w:val="false"/>
        </w:rPr>
        <w:t xml:space="preserve"> (Karaoke)</w:t>
        <w:br/>
      </w:r>
    </w:p>
    <w:p>
      <w:pPr>
        <w:pStyle w:val="TextBody"/>
        <w:rPr/>
      </w:pPr>
      <w:r>
        <w:rPr/>
        <w:t>9. Pass It On</w:t>
      </w:r>
      <w:r>
        <w:rPr>
          <w:b w:val="false"/>
          <w:bCs w:val="false"/>
        </w:rPr>
        <w:t xml:space="preserve"> (Karaoke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8:36:00Z</dcterms:created>
  <dc:creator>Administrator</dc:creator>
  <dc:description/>
  <dc:language>en-US</dc:language>
  <cp:lastModifiedBy>Administrator</cp:lastModifiedBy>
  <cp:lastPrinted>2002-09-03T09:36:00Z</cp:lastPrinted>
  <dcterms:modified xsi:type="dcterms:W3CDTF">2002-09-03T00:37:00Z</dcterms:modified>
  <cp:revision>14</cp:revision>
  <dc:subject/>
  <dc:title>Buddhist Songs</dc:title>
</cp:coreProperties>
</file>